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CADETE BA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247"/>
        <w:gridCol w:w="1418"/>
        <w:gridCol w:w="851"/>
      </w:tblGrid>
      <w:tr>
        <w:trPr>
          <w:trHeight w:val="54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object w:dxaOrig="1800" w:dyaOrig="18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1pt;height:22.65pt" filled="f" o:ole="">
                  <v:imagedata r:id="rId4" o:title=""/>
                </v:shape>
                <o:OLEObject Type="Embed" ProgID="" ShapeID="ole_rId3" DrawAspect="Content" ObjectID="_2084767314" r:id="rId3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 NURIA BLAN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LARA FERNAND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 SARA L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NATALIA G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K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MARIA GUTIERR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MARTA RODRIGU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MARTA MERI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ILLAVICIO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. EVA C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MARINA SAN TEOD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SALL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VERONICA OM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ROK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ª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LUCIA SUEIRO P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RAI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ª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6:00Z</dcterms:created>
  <dc:creator>Juan Carlos Rodriguez Pelaez</dc:creator>
  <dc:description/>
  <cp:keywords/>
  <dc:language>en-US</dc:language>
  <cp:lastModifiedBy>x1</cp:lastModifiedBy>
  <cp:lastPrinted>2012-03-23T21:36:00Z</cp:lastPrinted>
  <dcterms:modified xsi:type="dcterms:W3CDTF">2012-03-26T06:58:00Z</dcterms:modified>
  <cp:revision>3</cp:revision>
  <dc:subject/>
  <dc:title>CONJUNTOS</dc:title>
</cp:coreProperties>
</file>