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CADETE ESCOLA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530"/>
        <w:gridCol w:w="875"/>
        <w:gridCol w:w="875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80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95pt;height:22.75pt" filled="f" o:ole="">
                  <v:imagedata r:id="rId4" o:title=""/>
                </v:shape>
                <o:OLEObject Type="Embed" ProgID="" ShapeID="ole_rId3" DrawAspect="Content" ObjectID="_64437347" r:id="rId3"/>
              </w:objec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object w:dxaOrig="178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.1pt;height:22.4pt" filled="f" o:ole="">
                  <v:imagedata r:id="rId6" o:title=""/>
                </v:shape>
                <o:OLEObject Type="Embed" ProgID="" ShapeID="ole_rId5" DrawAspect="Content" ObjectID="_1833287856" r:id="rId5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ALICIA FUN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2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LEIRE MURILL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ONET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2. </w:t>
            </w:r>
            <w:r>
              <w:rPr>
                <w:sz w:val="18"/>
                <w:szCs w:val="18"/>
              </w:rPr>
              <w:t>LUCIA SANTAMARIN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PAULA IGLESIA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ANDREA DIA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MARINA ALVAR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MNASIA SIERO   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 LAURA ALVAREZ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RREDOR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MARIA GONZAL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L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AIDA GARC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STICO DE GRAD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6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AROA IGLESIA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ARMEN VILLEGA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IENTE  GIJ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PATRICIA LOP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A DE NAV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IRENE LOP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ONET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6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SOFIA FERNANDE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VICIOS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1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PAULA ARMEL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ONIA SAN AND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3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ª</w:t>
            </w:r>
          </w:p>
        </w:tc>
      </w:tr>
    </w:tbl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7:00Z</dcterms:created>
  <dc:creator>Juan Carlos Rodriguez Pelaez</dc:creator>
  <dc:description/>
  <cp:keywords/>
  <dc:language>en-US</dc:language>
  <cp:lastModifiedBy>x1</cp:lastModifiedBy>
  <cp:lastPrinted>2012-03-23T21:36:00Z</cp:lastPrinted>
  <dcterms:modified xsi:type="dcterms:W3CDTF">2012-03-26T07:04:00Z</dcterms:modified>
  <cp:revision>3</cp:revision>
  <dc:subject/>
  <dc:title>CONJUNTOS</dc:title>
</cp:coreProperties>
</file>